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Review Guide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ixth Grade Joseph Te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 Joseph his father’s favorite s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special gift did Joseph receive from his father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Joseph’s dreams about sheaves and stars.  What were the dreams and what did they me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brother did not want Joseph kill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Joseph’s brothers did to his coat and why they did th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Jacob show his sorrow when he received the news about Josep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as Joseph taken after he was sold to the Midianite trade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it about Joseph’s physical appearance that tempted Potiphar’s wif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Joseph deserve to be put into priso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baker’s dream and what did it me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butler’s dream and what did it mean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haraoh’s dream and what did it me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nterpreted the Pharaoh’s dream for hi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mazing thing happens to Joseph after he interprets the Pharaoh’s dream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Joseph’s brothers travel to Egyp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Joseph’s brothers recognize Joseph when they first bought food from hi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eal does Joseph make with his brothers concerning Simeon being held hostag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Simeon kill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ould Joseph especially want to see Benjami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how Joseph treated his brothers when they returned to Egypt the second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brother receives the most from Joseph after he reveals himself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Jacob survive long enough to be reunited with his son, Josep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Job a wealthy m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Job a God-fearing m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ed to Job?  Explain his story.  Include the positive end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12:00Z</dcterms:created>
  <dc:creator>mente</dc:creator>
  <dc:description/>
  <cp:keywords/>
  <dc:language>en-US</dc:language>
  <cp:lastModifiedBy>Dawn Walker</cp:lastModifiedBy>
  <cp:lastPrinted>2007-11-13T07:23:00Z</cp:lastPrinted>
  <dcterms:modified xsi:type="dcterms:W3CDTF">2009-10-26T10:28:00Z</dcterms:modified>
  <cp:revision>4</cp:revision>
  <dc:subject/>
  <dc:title>Review Guide </dc:title>
</cp:coreProperties>
</file>